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/>
      </w:pPr>
      <w:r>
        <w:rPr>
          <w:bCs/>
        </w:rPr>
        <w:t>Приложение 5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>24.12.2018 г № 75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городских поселений) входящих в состав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Красноармейского муниципального района Саратовской области 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на 2019 год и на плановый период 2020 и 2021 годов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0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4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326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1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доходы от оказания платных услуг работ получателями средств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13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25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6 90050 13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jc w:val="both"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ind w:firstLine="697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Администратор</cp:lastModifiedBy>
  <cp:lastPrinted>2018-11-14T11:41:00Z</cp:lastPrinted>
  <dcterms:modified xsi:type="dcterms:W3CDTF">2019-01-09T12:47:00Z</dcterms:modified>
  <cp:revision>8</cp:revision>
  <dc:subject/>
  <dc:title>Приложение 5</dc:title>
</cp:coreProperties>
</file>